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  <w:lang w:val="sr-CS"/>
        </w:rPr>
        <w:t>Табела 5.</w:t>
      </w:r>
      <w:r>
        <w:rPr>
          <w:bCs/>
        </w:rPr>
        <w:t>2</w:t>
      </w:r>
      <w:r>
        <w:rPr>
          <w:bCs/>
          <w:lang w:val="sr-CS"/>
        </w:rPr>
        <w:t>. Распоред предмета по семестрима и годинама студиј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Докторске академске студије 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ru-RU"/>
        </w:rPr>
        <w:t>КРИВИЧНО ПРАВО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982"/>
        <w:gridCol w:w="684"/>
        <w:gridCol w:w="548"/>
        <w:gridCol w:w="751"/>
        <w:gridCol w:w="502"/>
        <w:gridCol w:w="577"/>
        <w:gridCol w:w="692"/>
        <w:gridCol w:w="550"/>
        <w:gridCol w:w="602"/>
      </w:tblGrid>
      <w:tr>
        <w:trPr>
          <w:trHeight w:val="7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а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СИР.0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ијско истраживачки рад – у функцији израде научног ра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НР.0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и објављивање првог научног ра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ологија научно истраживачког ра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за 1 семеста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ПР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>0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минологија са правом извршења кривичних санкциј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4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миналист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5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ни криминалит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олетничко кривично пра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за 2 семеста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з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годин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ђународно кривично пра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о процесно пра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СИР.0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удијско истраживачки рад – у функцији израде научног рад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НР.0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и објављивање другог научног ра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за 3 семеста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ПР.0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чна дела у привред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ак пред Међународним кривичним суд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4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ни криминалит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05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миналист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з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семеста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з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годин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СИР.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ијско истраживачки рад – теоријске основе дисертације и припрема за научно истраживањ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ДИС.0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ава и израда дисертациј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за 5 семеста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СИР.0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ијско истраживачки рад – теоријске основе дисертације и реферисање о напретку истраживањ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ДС.ДИС.0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ршетак дисертације, усвајање извештаја о оцени дисертације, припрема и одбрана дисертациј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ови активне наставе недељно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за 6 семеста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сови активне наставе недељно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 xml:space="preserve"> з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I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годин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росечан број часова активне наставе недељн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b/>
          <w:lang w:val="sr-CS"/>
        </w:rPr>
        <w:t xml:space="preserve">Напомена о реализацији Докторских </w:t>
      </w:r>
      <w:r>
        <w:rPr>
          <w:b/>
          <w:lang w:val="sr-RS"/>
        </w:rPr>
        <w:t xml:space="preserve">академских </w:t>
      </w:r>
      <w:r>
        <w:rPr>
          <w:b/>
          <w:lang w:val="sr-CS"/>
        </w:rPr>
        <w:t>студија: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првој години студијског програма</w:t>
      </w:r>
      <w:r>
        <w:rPr>
          <w:lang w:val="sr-Latn-ME"/>
        </w:rPr>
        <w:t xml:space="preserve"> </w:t>
      </w:r>
      <w:r>
        <w:rPr>
          <w:lang w:val="sr-ME"/>
        </w:rPr>
        <w:t>Кривично право</w:t>
      </w:r>
      <w:r>
        <w:rPr>
          <w:lang w:val="sr-CS"/>
        </w:rPr>
        <w:t xml:space="preserve"> докторских академских студија у првом семестру, студентима се кроз материју првог предмета који је обавезан, представљају теоријска схватања и аспекти фундаменталног предмета из кривично-правне области. Поред проучавања наведене материје, студент кроз студијско истраживачки рад </w:t>
      </w:r>
      <w:r>
        <w:rPr>
          <w:lang w:val="ru-RU"/>
        </w:rPr>
        <w:t>критички и аналитички упоређује теоријске ставове и могућност њихове примене у реалном правном окружењу</w:t>
      </w:r>
      <w:r>
        <w:rPr>
          <w:lang w:val="sr-CS"/>
        </w:rPr>
        <w:t xml:space="preserve"> и </w:t>
      </w:r>
      <w:r>
        <w:rPr>
          <w:lang w:val="ru-RU"/>
        </w:rPr>
        <w:t xml:space="preserve">истражујући релевантну литературу и правне изворе, кроз израду првог научног рада, усмерава своје интересовање ка предметима кривично-правне области из другог семестра, а који су изборни. У другом семестру, студент има могућност да од </w:t>
      </w:r>
      <w:r>
        <w:rPr>
          <w:lang w:val="sr-Latn-BA"/>
        </w:rPr>
        <w:t>четри</w:t>
      </w:r>
      <w:r>
        <w:rPr>
          <w:lang w:val="ru-RU"/>
        </w:rPr>
        <w:t xml:space="preserve"> понуђених, изабере два предмета. Сваки од понуђених предмета се надовезује на материју обавезног предмета из првог семестра, а студент се опредељује за она два, која су након завршеног првог семестра у складу са интересовањима и материјом која је одабрана за први научни рад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другој години студија, у трећем семестру, предвиђена су два обавезна предмета, од којих један у потпуности разрађује материју кривичног поступка, као најбитнијег сегмента кривично-правне области, а други предмет разрађује организацију међународног правосуђа, област веома актуелну јер је у данашњим условима неопходно овладавање потребним знањима и вештинама за разумевање организације и функционисања међународног правосуђа, као и поступка заштите пред међународним правосудним органима. Поред проучавања наведене материје, студент кроз студијско истраживачки рад проширује своја знања из области кривично-правне материје која га интересују и кроз израду другог научног рада усмерава своје интересовање ка предметима кривично-правне области из четвртог семестра, а који су изборни. У четвртом семестру студент има могућност да од четири понуђена, изабере два предмета. Сваки од четири понуђена предмета се надовезује на материју обавезних предмета из трећег семестра, а студент се опредељује за она два која су највише у складу са показаним интересовањима и материјом одабраном за проучавање кроз  студијско истраживачки рад и израду оба научна рад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трећој години докторских академских студија, у петом семестру, студент кроз студијско истраживачки рад – </w:t>
      </w:r>
      <w:r>
        <w:rPr>
          <w:sz w:val="22"/>
          <w:szCs w:val="22"/>
          <w:lang w:val="sr-CS"/>
        </w:rPr>
        <w:t>теоријске основе дисертације и припрема за научно истраживање</w:t>
      </w:r>
      <w:r>
        <w:rPr>
          <w:lang w:val="sr-CS"/>
        </w:rPr>
        <w:t xml:space="preserve">, а на основу целокупног досадашњег рада и показаног интересовања, консултује се са ментором, прикупља и проучава литературу везану за област из које се определио да ради дисертацију, одабира тему, прикупља податке, обрађује их и анализира, обликује их и почиње са израдом </w:t>
      </w:r>
      <w:r>
        <w:rPr>
          <w:lang w:val="ru-RU"/>
        </w:rPr>
        <w:t xml:space="preserve">концепта докторске дисертације. У шестом семестру, студент у договору са ментором и осталим члановима комисије, а кроз студијско-истраживачки рад - </w:t>
      </w:r>
      <w:r>
        <w:rPr>
          <w:sz w:val="22"/>
          <w:szCs w:val="22"/>
          <w:lang w:val="sr-CS"/>
        </w:rPr>
        <w:t>теоријске основе дисертације и реферисање о напретку истраживања,</w:t>
      </w:r>
      <w:r>
        <w:rPr>
          <w:lang w:val="ru-RU"/>
        </w:rPr>
        <w:t xml:space="preserve"> сачињава докторску дисертацију у писаној форми у складу са правилима Факултета и осталим правилима на Универзитету. Студент припрема и брани писану докторску дисертацију јавно у договору са ментором,  а у складу са предвиђеним правилима и поступци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>Докторска дисертација студента проистиче из целокупног његовог рада на докторским академским студијама. Кроз одабир изборних предмета на првој и другој години студија, затим, материје коју проучава у оквиру студијско истраживачког рада и коју разрађуе кроз научне радове, студент се опредељује за област која га интересује и у оквиру које је стекао адекватан опсег знања и добру оријентацију за одабир теме своје докторске дисерт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dcterms:modified xsi:type="dcterms:W3CDTF">2013-12-15T22:15:00Z</dcterms:modified>
  <cp:revision>37</cp:revision>
  <dc:subject/>
  <dc:title>Име, средње слово, презиме</dc:title>
</cp:coreProperties>
</file>